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114952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2 октября 2020 года                      с.Вавож                                         № 13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отчета об исполнении бюджета муниципального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разования «Вавожское» за 9 месяцев 2020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  Утвердить отчет об исполнении бюджета муниципального образования «Вавожское» за 9 месяцев 2020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Н.Л. Тор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20-10-12T08:44:00Z</cp:lastPrinted>
  <dcterms:modified xsi:type="dcterms:W3CDTF">2020-10-12T04:45:00Z</dcterms:modified>
  <cp:revision>31</cp:revision>
  <dc:subject/>
  <dc:title/>
</cp:coreProperties>
</file>